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C 530Z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TC 530Z series capacitors.</w:t>
      </w:r>
    </w:p>
    <w:p>
      <w:pPr>
        <w:pStyle w:val="Normal"/>
        <w:rPr/>
      </w:pPr>
      <w:r>
        <w:rPr/>
      </w:r>
    </w:p>
    <w:p>
      <w:pPr>
        <w:pStyle w:val="Normal"/>
        <w:autoSpaceDE w:val="false"/>
        <w:spacing w:lineRule="atLeast" w:line="240"/>
        <w:rPr>
          <w:color w:val="000000"/>
        </w:rPr>
      </w:pPr>
      <w:r>
        <w:rPr>
          <w:color w:val="000000"/>
        </w:rPr>
        <w:t xml:space="preserve">Note that S-parameters are dependent on the particular substrate (dielectric constant and thickness) as well as the pad/trace size -- and the capacitor orientation, horizontal or vertical.  Unless the conditions of use are very similar to those in ATC’s standard measurement setup, or the operating frequency is so low that none of the above matters very much, there is the possibility that S-parameter measurements may be more misleading than helpful.  </w:t>
      </w:r>
    </w:p>
    <w:p>
      <w:pPr>
        <w:pStyle w:val="Normal"/>
        <w:rPr>
          <w:color w:val="000000"/>
        </w:rPr>
      </w:pPr>
      <w:r>
        <w:rPr>
          <w:color w:val="000000"/>
        </w:rPr>
      </w:r>
    </w:p>
    <w:p>
      <w:pPr>
        <w:pStyle w:val="Normal"/>
        <w:rPr/>
      </w:pPr>
      <w:r>
        <w:rPr>
          <w:color w:val="000000"/>
        </w:rPr>
        <w:t>In ATC’s test setup, each capacitor was mounted in a series configuration on microstrip.  As shown below, each unit under test (UUT) subtended a “G”-mil gap in a “W”-mil wide trace on Rogers 3006 softboard, “T” mils thick.  “G,” “W,” and ”T” are given in Table 1.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object w:dxaOrig="6757" w:dyaOrig="77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5pt;height:311.75pt" filled="f" o:ole="">
            <v:imagedata r:id="rId3" o:title=""/>
          </v:shape>
          <o:OLEObject Type="Embed" ProgID="" ShapeID="ole_rId2" DrawAspect="Content" ObjectID="_2084437156" r:id="rId2"/>
        </w:object>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0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4</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30 K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TC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make this information as accurate as possible.  However, no responsibility is assumed by ATC for its use, nor any infringements of rights of third parties which may result from its use.  ATC reserves the right to revise the content or modify its product line without prior notice.</w:t>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38:00Z</dcterms:created>
  <dc:creator>Bob Grossbach</dc:creator>
  <dc:description/>
  <dc:language>en-US</dc:language>
  <cp:lastModifiedBy>Bill Sharp</cp:lastModifiedBy>
  <cp:lastPrinted>2015-09-17T11:33:00Z</cp:lastPrinted>
  <dcterms:modified xsi:type="dcterms:W3CDTF">2015-09-17T15:38:00Z</dcterms:modified>
  <cp:revision>2</cp:revision>
  <dc:subject/>
  <dc:title>ATC650 Series Test Conditions</dc:title>
</cp:coreProperties>
</file>