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6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6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4350 softboard, “T” mils thick.  “G,” “W,” and ”T” are given in Table 1 for various-size capacitors.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0740"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0740" cy="3890010"/>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09:00Z</dcterms:created>
  <dc:creator>Bob Grossbach</dc:creator>
  <dc:description/>
  <cp:keywords/>
  <dc:language>en-US</dc:language>
  <cp:lastModifiedBy>BSharp</cp:lastModifiedBy>
  <cp:lastPrinted>2000-04-04T12:27:00Z</cp:lastPrinted>
  <dcterms:modified xsi:type="dcterms:W3CDTF">2009-09-15T13:14:00Z</dcterms:modified>
  <cp:revision>4</cp:revision>
  <dc:subject/>
  <dc:title>ATC650 Series Test Conditions</dc:title>
</cp:coreProperties>
</file>