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TC 800 Series Measurement Notes and Test Condition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is describes the applicable test conditions and equipment used in the measurement of scattering parameters for the ATC 800 series capaci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Each capacitor, with the exception of 800B devices, was horizontally mounted -- electrodes parallel to the plane of the circuit board -- in a series configuration on microstrip. The 800B units were mounted vertically (electrodes perpendicular to the plane of the circuit board). As shown below, each device under test (DUT) subtended a “G”-mil gap in a “W”-mil wide trace on Rogers RO4350 &amp; TMM-3 softboard, “T” mils thick.  “G,” “W,” and “T” are given in Table 1 for various-size capacitors.  In general, “W” was kept at about the width of the capacitor (thickness for 800R), with “T” selected to make the trace width a 50-ohm lin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381375" cy="3886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1480" cy="3886200"/>
                          <a:chOff x="0" y="0"/>
                          <a:chExt cx="3381480" cy="3886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381480" cy="388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4520" y="1440360"/>
                            <a:ext cx="631080" cy="4014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1012680"/>
                            <a:ext cx="1440360" cy="12560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880" y="1461600"/>
                            <a:ext cx="451440" cy="35820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1461600"/>
                            <a:ext cx="448920" cy="35820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1528560"/>
                            <a:ext cx="17964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143">
                                <a:moveTo>
                                  <a:pt x="283" y="143"/>
                                </a:moveTo>
                                <a:lnTo>
                                  <a:pt x="249" y="109"/>
                                </a:lnTo>
                                <a:lnTo>
                                  <a:pt x="215" y="94"/>
                                </a:lnTo>
                                <a:lnTo>
                                  <a:pt x="185" y="94"/>
                                </a:lnTo>
                                <a:lnTo>
                                  <a:pt x="155" y="98"/>
                                </a:lnTo>
                                <a:lnTo>
                                  <a:pt x="125" y="109"/>
                                </a:lnTo>
                                <a:lnTo>
                                  <a:pt x="98" y="125"/>
                                </a:lnTo>
                                <a:lnTo>
                                  <a:pt x="72" y="132"/>
                                </a:lnTo>
                                <a:lnTo>
                                  <a:pt x="49" y="136"/>
                                </a:lnTo>
                                <a:lnTo>
                                  <a:pt x="30" y="128"/>
                                </a:lnTo>
                                <a:lnTo>
                                  <a:pt x="15" y="106"/>
                                </a:lnTo>
                                <a:lnTo>
                                  <a:pt x="4" y="6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4520" y="1461600"/>
                            <a:ext cx="225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4520" y="1819800"/>
                            <a:ext cx="225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2640" y="1554480"/>
                            <a:ext cx="1090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0960" y="1282680"/>
                            <a:ext cx="720" cy="90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480" y="136404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154">
                                <a:moveTo>
                                  <a:pt x="102" y="0"/>
                                </a:moveTo>
                                <a:lnTo>
                                  <a:pt x="53" y="154"/>
                                </a:lnTo>
                                <a:lnTo>
                                  <a:pt x="0" y="0"/>
                                </a:lnTo>
                                <a:lnTo>
                                  <a:pt x="1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960" y="1908000"/>
                            <a:ext cx="720" cy="90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480" y="1819800"/>
                            <a:ext cx="648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155">
                                <a:moveTo>
                                  <a:pt x="0" y="155"/>
                                </a:moveTo>
                                <a:lnTo>
                                  <a:pt x="53" y="0"/>
                                </a:lnTo>
                                <a:lnTo>
                                  <a:pt x="102" y="155"/>
                                </a:lnTo>
                                <a:lnTo>
                                  <a:pt x="0" y="1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760" y="40680"/>
                            <a:ext cx="120852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ll dimensions in mil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0000" y="1103760"/>
                            <a:ext cx="705600" cy="42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1" h="673">
                                <a:moveTo>
                                  <a:pt x="0" y="673"/>
                                </a:moveTo>
                                <a:lnTo>
                                  <a:pt x="616" y="0"/>
                                </a:lnTo>
                                <a:lnTo>
                                  <a:pt x="1111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1502280"/>
                            <a:ext cx="8820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47">
                                <a:moveTo>
                                  <a:pt x="139" y="68"/>
                                </a:moveTo>
                                <a:lnTo>
                                  <a:pt x="0" y="147"/>
                                </a:lnTo>
                                <a:lnTo>
                                  <a:pt x="64" y="0"/>
                                </a:lnTo>
                                <a:lnTo>
                                  <a:pt x="139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7480" y="1036440"/>
                            <a:ext cx="91620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race (1/2 oz. Cu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4800" y="1440360"/>
                            <a:ext cx="76680" cy="4014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1440360"/>
                            <a:ext cx="76680" cy="4014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1440360"/>
                            <a:ext cx="720" cy="401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1440360"/>
                            <a:ext cx="79200" cy="4014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1440360"/>
                            <a:ext cx="79200" cy="4014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480" y="1461600"/>
                            <a:ext cx="720" cy="3582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2806560"/>
                            <a:ext cx="539640" cy="53712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2854440"/>
                            <a:ext cx="468000" cy="43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" h="692">
                                <a:moveTo>
                                  <a:pt x="0" y="692"/>
                                </a:moveTo>
                                <a:lnTo>
                                  <a:pt x="737" y="692"/>
                                </a:lnTo>
                                <a:lnTo>
                                  <a:pt x="737" y="617"/>
                                </a:lnTo>
                                <a:lnTo>
                                  <a:pt x="57" y="617"/>
                                </a:lnTo>
                                <a:lnTo>
                                  <a:pt x="57" y="384"/>
                                </a:lnTo>
                                <a:lnTo>
                                  <a:pt x="737" y="384"/>
                                </a:lnTo>
                                <a:lnTo>
                                  <a:pt x="737" y="308"/>
                                </a:lnTo>
                                <a:lnTo>
                                  <a:pt x="57" y="308"/>
                                </a:lnTo>
                                <a:lnTo>
                                  <a:pt x="57" y="79"/>
                                </a:lnTo>
                                <a:lnTo>
                                  <a:pt x="737" y="79"/>
                                </a:lnTo>
                                <a:lnTo>
                                  <a:pt x="73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2854440"/>
                            <a:ext cx="468000" cy="43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" h="692">
                                <a:moveTo>
                                  <a:pt x="681" y="0"/>
                                </a:moveTo>
                                <a:lnTo>
                                  <a:pt x="681" y="154"/>
                                </a:lnTo>
                                <a:lnTo>
                                  <a:pt x="0" y="154"/>
                                </a:lnTo>
                                <a:lnTo>
                                  <a:pt x="0" y="229"/>
                                </a:lnTo>
                                <a:lnTo>
                                  <a:pt x="681" y="229"/>
                                </a:lnTo>
                                <a:lnTo>
                                  <a:pt x="681" y="463"/>
                                </a:lnTo>
                                <a:lnTo>
                                  <a:pt x="0" y="463"/>
                                </a:lnTo>
                                <a:lnTo>
                                  <a:pt x="0" y="538"/>
                                </a:lnTo>
                                <a:lnTo>
                                  <a:pt x="681" y="538"/>
                                </a:lnTo>
                                <a:lnTo>
                                  <a:pt x="681" y="692"/>
                                </a:lnTo>
                                <a:lnTo>
                                  <a:pt x="737" y="692"/>
                                </a:lnTo>
                                <a:lnTo>
                                  <a:pt x="737" y="0"/>
                                </a:lnTo>
                                <a:lnTo>
                                  <a:pt x="68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240" y="3293640"/>
                            <a:ext cx="35640" cy="500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3293640"/>
                            <a:ext cx="36360" cy="500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3293640"/>
                            <a:ext cx="2844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3293640"/>
                            <a:ext cx="36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240" y="2806560"/>
                            <a:ext cx="35640" cy="112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040" y="2919240"/>
                            <a:ext cx="334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3547080"/>
                            <a:ext cx="1428120" cy="720"/>
                          </a:xfrm>
                          <a:prstGeom prst="line">
                            <a:avLst/>
                          </a:prstGeom>
                          <a:ln w="30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3377520"/>
                            <a:ext cx="7416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3344040"/>
                            <a:ext cx="1130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42">
                                <a:moveTo>
                                  <a:pt x="155" y="42"/>
                                </a:moveTo>
                                <a:lnTo>
                                  <a:pt x="170" y="38"/>
                                </a:lnTo>
                                <a:lnTo>
                                  <a:pt x="178" y="23"/>
                                </a:lnTo>
                                <a:lnTo>
                                  <a:pt x="170" y="4"/>
                                </a:lnTo>
                                <a:lnTo>
                                  <a:pt x="155" y="0"/>
                                </a:lnTo>
                                <a:lnTo>
                                  <a:pt x="23" y="0"/>
                                </a:lnTo>
                                <a:lnTo>
                                  <a:pt x="8" y="4"/>
                                </a:lnTo>
                                <a:lnTo>
                                  <a:pt x="0" y="23"/>
                                </a:lnTo>
                                <a:lnTo>
                                  <a:pt x="8" y="38"/>
                                </a:lnTo>
                                <a:lnTo>
                                  <a:pt x="23" y="42"/>
                                </a:lnTo>
                                <a:lnTo>
                                  <a:pt x="155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3344040"/>
                            <a:ext cx="1130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42">
                                <a:moveTo>
                                  <a:pt x="155" y="42"/>
                                </a:moveTo>
                                <a:lnTo>
                                  <a:pt x="174" y="38"/>
                                </a:lnTo>
                                <a:lnTo>
                                  <a:pt x="178" y="23"/>
                                </a:lnTo>
                                <a:lnTo>
                                  <a:pt x="174" y="4"/>
                                </a:lnTo>
                                <a:lnTo>
                                  <a:pt x="155" y="0"/>
                                </a:lnTo>
                                <a:lnTo>
                                  <a:pt x="23" y="0"/>
                                </a:lnTo>
                                <a:lnTo>
                                  <a:pt x="8" y="4"/>
                                </a:lnTo>
                                <a:lnTo>
                                  <a:pt x="0" y="23"/>
                                </a:lnTo>
                                <a:lnTo>
                                  <a:pt x="8" y="38"/>
                                </a:lnTo>
                                <a:lnTo>
                                  <a:pt x="23" y="42"/>
                                </a:lnTo>
                                <a:lnTo>
                                  <a:pt x="155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280" y="3377520"/>
                            <a:ext cx="285840" cy="1695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520" y="3377520"/>
                            <a:ext cx="285120" cy="1695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6600" y="3377520"/>
                            <a:ext cx="285120" cy="1695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4560" y="3377520"/>
                            <a:ext cx="285840" cy="1695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4800" y="3377520"/>
                            <a:ext cx="285840" cy="1695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2040" y="3377520"/>
                            <a:ext cx="285120" cy="1695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7880" y="3377520"/>
                            <a:ext cx="285840" cy="1695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5480" y="3377520"/>
                            <a:ext cx="285840" cy="1695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3353400"/>
                            <a:ext cx="497160" cy="241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3353400"/>
                            <a:ext cx="494640" cy="241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3365640"/>
                            <a:ext cx="720" cy="178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3365640"/>
                            <a:ext cx="720" cy="178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3410640"/>
                            <a:ext cx="720" cy="403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3410640"/>
                            <a:ext cx="720" cy="403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2360" y="3679920"/>
                            <a:ext cx="900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4160" y="3745080"/>
                            <a:ext cx="457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3714120"/>
                            <a:ext cx="9576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02">
                                <a:moveTo>
                                  <a:pt x="151" y="102"/>
                                </a:moveTo>
                                <a:lnTo>
                                  <a:pt x="0" y="49"/>
                                </a:lnTo>
                                <a:lnTo>
                                  <a:pt x="151" y="0"/>
                                </a:lnTo>
                                <a:lnTo>
                                  <a:pt x="151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0240" y="3745080"/>
                            <a:ext cx="457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040" y="3714120"/>
                            <a:ext cx="9576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02">
                                <a:moveTo>
                                  <a:pt x="0" y="0"/>
                                </a:moveTo>
                                <a:lnTo>
                                  <a:pt x="151" y="49"/>
                                </a:lnTo>
                                <a:lnTo>
                                  <a:pt x="0" y="1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920" y="3544560"/>
                            <a:ext cx="246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680" y="3377520"/>
                            <a:ext cx="2592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960" y="3632760"/>
                            <a:ext cx="720" cy="90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480" y="354456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154">
                                <a:moveTo>
                                  <a:pt x="0" y="154"/>
                                </a:moveTo>
                                <a:lnTo>
                                  <a:pt x="53" y="0"/>
                                </a:lnTo>
                                <a:lnTo>
                                  <a:pt x="102" y="154"/>
                                </a:lnTo>
                                <a:lnTo>
                                  <a:pt x="0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0960" y="3197880"/>
                            <a:ext cx="720" cy="90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480" y="3279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154">
                                <a:moveTo>
                                  <a:pt x="0" y="0"/>
                                </a:moveTo>
                                <a:lnTo>
                                  <a:pt x="53" y="154"/>
                                </a:lnTo>
                                <a:lnTo>
                                  <a:pt x="10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4320" y="3386520"/>
                            <a:ext cx="712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240" y="2806560"/>
                            <a:ext cx="36360" cy="112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2919240"/>
                            <a:ext cx="334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2811240"/>
                            <a:ext cx="45720" cy="525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3330000"/>
                            <a:ext cx="14040" cy="140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3330000"/>
                            <a:ext cx="31680" cy="140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3330000"/>
                            <a:ext cx="14040" cy="140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2818800"/>
                            <a:ext cx="14040" cy="511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2804040"/>
                            <a:ext cx="14040" cy="14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2804040"/>
                            <a:ext cx="31680" cy="14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2804040"/>
                            <a:ext cx="14040" cy="14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2818800"/>
                            <a:ext cx="14040" cy="511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2806560"/>
                            <a:ext cx="720" cy="537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2806560"/>
                            <a:ext cx="59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720" y="2861280"/>
                            <a:ext cx="7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3">
                                <a:moveTo>
                                  <a:pt x="0" y="0"/>
                                </a:moveTo>
                                <a:lnTo>
                                  <a:pt x="0" y="53"/>
                                </a:lnTo>
                                <a:lnTo>
                                  <a:pt x="0" y="49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240" y="2806560"/>
                            <a:ext cx="35640" cy="112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5680" y="2919240"/>
                            <a:ext cx="334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880" y="2811240"/>
                            <a:ext cx="45720" cy="525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400" y="3330000"/>
                            <a:ext cx="14040" cy="140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7440" y="3330000"/>
                            <a:ext cx="30960" cy="140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3330000"/>
                            <a:ext cx="14760" cy="140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2818800"/>
                            <a:ext cx="14760" cy="511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2804040"/>
                            <a:ext cx="14760" cy="14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7440" y="2804040"/>
                            <a:ext cx="30960" cy="14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400" y="2804040"/>
                            <a:ext cx="14040" cy="14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400" y="2818800"/>
                            <a:ext cx="14040" cy="511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480" y="2806560"/>
                            <a:ext cx="720" cy="537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5200" y="2806560"/>
                            <a:ext cx="62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1841400"/>
                            <a:ext cx="720" cy="572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1935000"/>
                            <a:ext cx="720" cy="572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2028240"/>
                            <a:ext cx="720" cy="572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2120760"/>
                            <a:ext cx="720" cy="5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2214360"/>
                            <a:ext cx="720" cy="572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2307600"/>
                            <a:ext cx="720" cy="572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2400480"/>
                            <a:ext cx="720" cy="5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2493720"/>
                            <a:ext cx="720" cy="572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2586960"/>
                            <a:ext cx="720" cy="572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2679840"/>
                            <a:ext cx="720" cy="5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2773080"/>
                            <a:ext cx="720" cy="93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240" y="1999080"/>
                            <a:ext cx="18036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143">
                                <a:moveTo>
                                  <a:pt x="0" y="143"/>
                                </a:moveTo>
                                <a:lnTo>
                                  <a:pt x="34" y="109"/>
                                </a:lnTo>
                                <a:lnTo>
                                  <a:pt x="65" y="94"/>
                                </a:lnTo>
                                <a:lnTo>
                                  <a:pt x="99" y="91"/>
                                </a:lnTo>
                                <a:lnTo>
                                  <a:pt x="129" y="98"/>
                                </a:lnTo>
                                <a:lnTo>
                                  <a:pt x="159" y="109"/>
                                </a:lnTo>
                                <a:lnTo>
                                  <a:pt x="186" y="125"/>
                                </a:lnTo>
                                <a:lnTo>
                                  <a:pt x="212" y="132"/>
                                </a:lnTo>
                                <a:lnTo>
                                  <a:pt x="235" y="136"/>
                                </a:lnTo>
                                <a:lnTo>
                                  <a:pt x="254" y="128"/>
                                </a:lnTo>
                                <a:lnTo>
                                  <a:pt x="269" y="106"/>
                                </a:lnTo>
                                <a:lnTo>
                                  <a:pt x="276" y="64"/>
                                </a:lnTo>
                                <a:lnTo>
                                  <a:pt x="284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440" y="2158920"/>
                            <a:ext cx="487080" cy="28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7" h="456">
                                <a:moveTo>
                                  <a:pt x="0" y="0"/>
                                </a:moveTo>
                                <a:lnTo>
                                  <a:pt x="344" y="456"/>
                                </a:lnTo>
                                <a:lnTo>
                                  <a:pt x="767" y="456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880" y="2089800"/>
                            <a:ext cx="8388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51">
                                <a:moveTo>
                                  <a:pt x="53" y="151"/>
                                </a:moveTo>
                                <a:lnTo>
                                  <a:pt x="0" y="0"/>
                                </a:lnTo>
                                <a:lnTo>
                                  <a:pt x="132" y="91"/>
                                </a:lnTo>
                                <a:lnTo>
                                  <a:pt x="53" y="1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5080" y="2381400"/>
                            <a:ext cx="9669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ogers Softboar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7480" y="1841400"/>
                            <a:ext cx="720" cy="572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480" y="1935000"/>
                            <a:ext cx="720" cy="572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480" y="2028240"/>
                            <a:ext cx="720" cy="572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480" y="2120760"/>
                            <a:ext cx="720" cy="5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480" y="2214360"/>
                            <a:ext cx="720" cy="572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480" y="2307600"/>
                            <a:ext cx="720" cy="572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480" y="2400480"/>
                            <a:ext cx="720" cy="5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480" y="2493720"/>
                            <a:ext cx="720" cy="572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480" y="2586960"/>
                            <a:ext cx="720" cy="572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480" y="2679840"/>
                            <a:ext cx="720" cy="5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480" y="2773080"/>
                            <a:ext cx="720" cy="93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498960"/>
                            <a:ext cx="720" cy="572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592560"/>
                            <a:ext cx="720" cy="572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685800"/>
                            <a:ext cx="720" cy="572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778680"/>
                            <a:ext cx="720" cy="5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871920"/>
                            <a:ext cx="720" cy="572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965160"/>
                            <a:ext cx="720" cy="572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1058040"/>
                            <a:ext cx="720" cy="5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1151280"/>
                            <a:ext cx="720" cy="572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1244520"/>
                            <a:ext cx="720" cy="572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1337400"/>
                            <a:ext cx="720" cy="5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1430640"/>
                            <a:ext cx="720" cy="93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480" y="498960"/>
                            <a:ext cx="720" cy="572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480" y="592560"/>
                            <a:ext cx="720" cy="572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480" y="685800"/>
                            <a:ext cx="720" cy="572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480" y="778680"/>
                            <a:ext cx="720" cy="5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480" y="871920"/>
                            <a:ext cx="720" cy="572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480" y="965160"/>
                            <a:ext cx="720" cy="572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480" y="1058040"/>
                            <a:ext cx="720" cy="5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480" y="1151280"/>
                            <a:ext cx="720" cy="572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480" y="1244520"/>
                            <a:ext cx="720" cy="572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480" y="1337400"/>
                            <a:ext cx="720" cy="5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480" y="1430640"/>
                            <a:ext cx="720" cy="93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3560" y="427320"/>
                            <a:ext cx="5162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feren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040" y="570960"/>
                            <a:ext cx="3639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lan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16240" y="745560"/>
                            <a:ext cx="235080" cy="1004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812160"/>
                            <a:ext cx="10368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05">
                                <a:moveTo>
                                  <a:pt x="163" y="94"/>
                                </a:moveTo>
                                <a:lnTo>
                                  <a:pt x="0" y="105"/>
                                </a:lnTo>
                                <a:lnTo>
                                  <a:pt x="121" y="0"/>
                                </a:lnTo>
                                <a:lnTo>
                                  <a:pt x="163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320" y="745560"/>
                            <a:ext cx="232920" cy="1004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920" y="812160"/>
                            <a:ext cx="10368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05">
                                <a:moveTo>
                                  <a:pt x="0" y="94"/>
                                </a:moveTo>
                                <a:lnTo>
                                  <a:pt x="163" y="105"/>
                                </a:lnTo>
                                <a:lnTo>
                                  <a:pt x="42" y="0"/>
                                </a:lnTo>
                                <a:lnTo>
                                  <a:pt x="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120" y="654840"/>
                            <a:ext cx="1067400" cy="71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1" h="1128">
                                <a:moveTo>
                                  <a:pt x="0" y="1128"/>
                                </a:moveTo>
                                <a:lnTo>
                                  <a:pt x="952" y="0"/>
                                </a:lnTo>
                                <a:lnTo>
                                  <a:pt x="1681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520" y="1344960"/>
                            <a:ext cx="889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50">
                                <a:moveTo>
                                  <a:pt x="140" y="64"/>
                                </a:moveTo>
                                <a:lnTo>
                                  <a:pt x="0" y="150"/>
                                </a:lnTo>
                                <a:lnTo>
                                  <a:pt x="60" y="0"/>
                                </a:lnTo>
                                <a:lnTo>
                                  <a:pt x="14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73520" y="577800"/>
                            <a:ext cx="10940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pacitor under tes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6.25pt;height:306pt" coordorigin="0,0" coordsize="5325,6120">
                <v:rect id="shape_0" stroked="f" o:allowincell="f" style="position:absolute;left:0;top:0;width:5324;height:61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684;top:2268;width:993;height:631;mso-wrap-style:none;v-text-anchor:middle;mso-position-horizontal-relative:char">
                  <v:imagedata r:id="rId4" o:detectmouseclick="t"/>
                  <v:stroke color="black" weight="2520" joinstyle="miter" endcap="flat"/>
                  <w10:wrap type="none"/>
                </v:rect>
                <v:rect id="shape_0" stroked="t" o:allowincell="f" style="position:absolute;left:49;top:1595;width:2267;height:1977;mso-wrap-style:none;v-text-anchor:middle;mso-position-horizontal-relative:char">
                  <v:fill o:detectmouseclick="t" on="false"/>
                  <v:stroke color="black" weight="6840" joinstyle="miter" endcap="flat"/>
                  <w10:wrap type="none"/>
                </v:rect>
                <v:rect id="shape_0" fillcolor="#e6e6e6" stroked="t" o:allowincell="f" style="position:absolute;left:1606;top:2302;width:710;height:563;mso-wrap-style:none;v-text-anchor:middle;mso-position-horizontal-relative:char">
                  <v:fill o:detectmouseclick="t" type="solid" color2="#191919"/>
                  <v:stroke color="black" weight="6840" joinstyle="miter" endcap="flat"/>
                  <w10:wrap type="none"/>
                </v:rect>
                <v:rect id="shape_0" fillcolor="#e6e6e6" stroked="t" o:allowincell="f" style="position:absolute;left:49;top:2302;width:706;height:563;mso-wrap-style:none;v-text-anchor:middle;mso-position-horizontal-relative:char">
                  <v:fill o:detectmouseclick="t" type="solid" color2="#191919"/>
                  <v:stroke color="black" weight="6840" joinstyle="miter" endcap="flat"/>
                  <w10:wrap type="none"/>
                </v:rect>
                <v:shape id="shape_0" coordsize="283,143" path="m283,143l249,109l215,94l185,94l155,98l125,109l98,125l72,132l49,136l30,128l15,106l4,64l0,0e" stroked="t" o:allowincell="f" style="position:absolute;left:1750;top:2407;width:282;height:142;mso-wrap-style:none;v-text-anchor:middle;mso-position-horizontal-relative:char">
                  <v:fill o:detectmouseclick="t" on="false"/>
                  <v:stroke color="black" weight="6840" joinstyle="round" endcap="flat"/>
                  <w10:wrap type="none"/>
                </v:shape>
                <v:line id="shape_0" from="2385,2302" to="2739,230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2385,2866" to="2739,286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08;top:2448;width:17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0,2020" to="2600,216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2,154" path="m102,0l53,154l0,0l102,0xe" fillcolor="black" stroked="f" o:allowincell="f" style="position:absolute;left:2547;top:2148;width:101;height:1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2600,3005" to="2600,314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2,155" path="m0,155l53,0l102,155l0,155xe" fillcolor="black" stroked="f" o:allowincell="f" style="position:absolute;left:2547;top:2866;width:101;height:1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236;top:64;width:190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ll dimensions in mil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11,673" path="m0,673l616,0l1111,0e" stroked="t" o:allowincell="f" style="position:absolute;left:1984;top:1738;width:1110;height:672;mso-wrap-style:none;v-text-anchor:middle;mso-position-horizontal-relative:char">
                  <v:fill o:detectmouseclick="t" on="false"/>
                  <v:stroke color="black" weight="6840" joinstyle="round" endcap="flat"/>
                  <w10:wrap type="none"/>
                </v:shape>
                <v:shape id="shape_0" coordsize="139,147" path="m139,68l0,147l64,0l139,68xe" fillcolor="black" stroked="f" o:allowincell="f" style="position:absolute;left:1890;top:2366;width:138;height: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3256;top:1632;width:144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race (1/2 oz. Cu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silver" stroked="f" o:allowincell="f" style="position:absolute;left:669;top:2268;width:120;height:631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rect id="shape_0" stroked="t" o:allowincell="f" style="position:absolute;left:669;top:2268;width:120;height:631;mso-wrap-style:none;v-text-anchor:middle;mso-position-horizontal-relative:char">
                  <v:fill o:detectmouseclick="t" on="false"/>
                  <v:stroke color="black" weight="6840" joinstyle="miter" endcap="flat"/>
                  <w10:wrap type="none"/>
                </v:rect>
                <v:line id="shape_0" from="669,2268" to="669,28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silver" stroked="f" o:allowincell="f" style="position:absolute;left:1572;top:2268;width:124;height:631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rect id="shape_0" stroked="t" o:allowincell="f" style="position:absolute;left:1572;top:2268;width:124;height:631;mso-wrap-style:none;v-text-anchor:middle;mso-position-horizontal-relative:char">
                  <v:fill o:detectmouseclick="t" on="false"/>
                  <v:stroke color="black" weight="6840" joinstyle="miter" endcap="flat"/>
                  <w10:wrap type="none"/>
                </v:rect>
                <v:line id="shape_0" from="1697,2302" to="1697,286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stroked="t" o:allowincell="f" style="position:absolute;left:756;top:4420;width:849;height:845;mso-wrap-style:none;v-text-anchor:middle;mso-position-horizontal-relative:char">
                  <v:imagedata r:id="rId5" o:detectmouseclick="t"/>
                  <v:stroke color="black" weight="2520" joinstyle="miter" endcap="flat"/>
                  <w10:wrap type="none"/>
                </v:rect>
                <v:shape id="shape_0" coordsize="737,692" path="m0,692l737,692l737,617l57,617l57,384l737,384l737,308l57,308l57,79l737,79l737,0l0,0l0,692xe" fillcolor="silver" stroked="t" o:allowincell="f" style="position:absolute;left:756;top:4495;width:736;height:691;mso-wrap-style:none;v-text-anchor:middle;mso-position-horizontal-relative:char">
                  <v:fill o:detectmouseclick="t" type="solid" color2="#3f3f3f"/>
                  <v:stroke color="black" weight="6840" joinstyle="round" endcap="flat"/>
                  <w10:wrap type="none"/>
                </v:shape>
                <v:shape id="shape_0" coordsize="737,692" path="m681,0l681,154l0,154l0,229l681,229l681,463l0,463l0,538l681,538l681,692l737,692l737,0l681,0xe" fillcolor="silver" stroked="t" o:allowincell="f" style="position:absolute;left:869;top:4495;width:736;height:691;mso-wrap-style:none;v-text-anchor:middle;mso-position-horizontal-relative:char">
                  <v:fill o:detectmouseclick="t" type="solid" color2="#3f3f3f"/>
                  <v:stroke color="black" weight="6840" joinstyle="round" endcap="flat"/>
                  <w10:wrap type="none"/>
                </v:shape>
                <v:rect id="shape_0" fillcolor="silver" stroked="t" o:allowincell="f" style="position:absolute;left:1550;top:5187;width:55;height:78;mso-wrap-style:none;v-text-anchor:middle;mso-position-horizontal-relative:char">
                  <v:fill o:detectmouseclick="t" type="solid" color2="#3f3f3f"/>
                  <v:stroke color="black" weight="6840" joinstyle="miter" endcap="flat"/>
                  <w10:wrap type="none"/>
                </v:rect>
                <v:rect id="shape_0" fillcolor="silver" stroked="t" o:allowincell="f" style="position:absolute;left:756;top:5187;width:56;height:78;mso-wrap-style:none;v-text-anchor:middle;mso-position-horizontal-relative:char">
                  <v:fill o:detectmouseclick="t" type="solid" color2="#3f3f3f"/>
                  <v:stroke color="black" weight="6840" joinstyle="miter" endcap="flat"/>
                  <w10:wrap type="none"/>
                </v:rect>
                <v:line id="shape_0" from="1561,5187" to="1605,5187" stroked="t" o:allowincell="f" style="position:absolute;mso-position-horizontal-relative:char">
                  <v:stroke color="silver" weight="12240" joinstyle="miter" endcap="flat"/>
                  <v:fill o:detectmouseclick="t" on="false"/>
                  <w10:wrap type="none"/>
                </v:line>
                <v:line id="shape_0" from="756,5187" to="812,5187" stroked="t" o:allowincell="f" style="position:absolute;mso-position-horizontal-relative:char">
                  <v:stroke color="silver" weight="6840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1550;top:4420;width:55;height:176;mso-wrap-style:none;v-text-anchor:middle;mso-position-horizontal-relative:char">
                  <v:fill o:detectmouseclick="t" type="solid" color2="#3f3f3f"/>
                  <v:stroke color="black" weight="6840" joinstyle="miter" endcap="flat"/>
                  <w10:wrap type="none"/>
                </v:rect>
                <v:line id="shape_0" from="1553,4597" to="1605,4597" stroked="t" o:allowincell="f" style="position:absolute;mso-position-horizontal-relative:char">
                  <v:stroke color="silver" weight="6840" joinstyle="miter" endcap="flat"/>
                  <v:fill o:detectmouseclick="t" on="false"/>
                  <w10:wrap type="none"/>
                </v:line>
                <v:line id="shape_0" from="68,5586" to="2316,5586" stroked="t" o:allowincell="f" style="position:absolute;mso-position-horizontal-relative:char">
                  <v:stroke color="black" weight="30960" joinstyle="miter" endcap="flat"/>
                  <v:fill o:detectmouseclick="t" on="false"/>
                  <w10:wrap type="none"/>
                </v:line>
                <v:line id="shape_0" from="499,5319" to="1666,53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78,42" path="m155,42l170,38l178,23l170,4l155,0l23,0l8,4l0,23l8,38l23,42l155,42xe" fillcolor="black" stroked="t" o:allowincell="f" style="position:absolute;left:650;top:5266;width:177;height:41;mso-wrap-style:none;v-text-anchor:middle;mso-position-horizontal-relative:char">
                  <v:fill o:detectmouseclick="t" type="solid" color2="white"/>
                  <v:stroke color="black" weight="2520" joinstyle="round" endcap="flat"/>
                  <w10:wrap type="none"/>
                </v:shape>
                <v:shape id="shape_0" coordsize="178,42" path="m155,42l174,38l178,23l174,4l155,0l23,0l8,4l0,23l8,38l23,42l155,42xe" fillcolor="black" stroked="t" o:allowincell="f" style="position:absolute;left:1534;top:5266;width:177;height:41;mso-wrap-style:none;v-text-anchor:middle;mso-position-horizontal-relative:char">
                  <v:fill o:detectmouseclick="t" type="solid" color2="white"/>
                  <v:stroke color="black" weight="2520" joinstyle="round" endcap="flat"/>
                  <w10:wrap type="none"/>
                </v:shape>
                <v:line id="shape_0" from="155,5319" to="604,5585" stroked="t" o:allowincell="f" style="position:absolute;flip:x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245,5319" to="693,5585" stroked="t" o:allowincell="f" style="position:absolute;flip:x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72,5319" to="1120,5585" stroked="t" o:allowincell="f" style="position:absolute;flip:x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63,5319" to="1212,5585" stroked="t" o:allowincell="f" style="position:absolute;flip:x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236,5319" to="1685,5585" stroked="t" o:allowincell="f" style="position:absolute;flip:x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326,5319" to="1774,5585" stroked="t" o:allowincell="f" style="position:absolute;flip:x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776,5319" to="2225,5585" stroked="t" o:allowincell="f" style="position:absolute;flip:x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867,5319" to="2316,5585" stroked="t" o:allowincell="f" style="position:absolute;flip:x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1534;top:5281;width:782;height:37;mso-wrap-style:none;v-text-anchor:middle;mso-position-horizontal-relative:char">
                  <v:fill o:detectmouseclick="t" type="solid" color2="#3f3f3f"/>
                  <v:stroke color="black" weight="6840" joinstyle="miter" endcap="flat"/>
                  <w10:wrap type="none"/>
                </v:rect>
                <v:rect id="shape_0" fillcolor="silver" stroked="t" o:allowincell="f" style="position:absolute;left:49;top:5281;width:778;height:37;mso-wrap-style:none;v-text-anchor:middle;mso-position-horizontal-relative:char">
                  <v:fill o:detectmouseclick="t" type="solid" color2="#3f3f3f"/>
                  <v:stroke color="black" weight="6840" joinstyle="miter" endcap="flat"/>
                  <w10:wrap type="none"/>
                </v:rect>
                <v:line id="shape_0" from="2317,5300" to="2317,558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9,5300" to="49,558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828,5371" to="828,600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534,5371" to="1534,600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stroked="f" o:allowincell="f" style="position:absolute;left:1106;top:5795;width:14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67,5898" to="1038,589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1,102" path="m151,102l0,49l151,0l151,102xe" fillcolor="black" stroked="f" o:allowincell="f" style="position:absolute;left:828;top:5849;width:150;height:10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323,5898" to="1394,5898" stroked="t" o:allowincell="f" style="position:absolute;flip:x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1,102" path="m0,0l151,49l0,102l0,0xe" fillcolor="black" stroked="f" o:allowincell="f" style="position:absolute;left:1383;top:5849;width:150;height:10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2351,5582" to="2739,558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2332,5319" to="2739,53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2600,5721" to="2600,586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2,154" path="m0,154l53,0l102,154l0,154xe" fillcolor="black" stroked="f" o:allowincell="f" style="position:absolute;left:2547;top:5582;width:101;height:1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2600,5036" to="2600,5178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2,154" path="m0,0l53,154l102,0l0,0xe" fillcolor="black" stroked="f" o:allowincell="f" style="position:absolute;left:2547;top:5165;width:101;height:1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2558;top:5333;width:11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silver" stroked="t" o:allowincell="f" style="position:absolute;left:756;top:4420;width:56;height:176;mso-wrap-style:none;v-text-anchor:middle;mso-position-horizontal-relative:char">
                  <v:fill o:detectmouseclick="t" type="solid" color2="#3f3f3f"/>
                  <v:stroke color="black" weight="6840" joinstyle="miter" endcap="flat"/>
                  <w10:wrap type="none"/>
                </v:rect>
                <v:line id="shape_0" from="756,4597" to="808,4597" stroked="t" o:allowincell="f" style="position:absolute;mso-position-horizontal-relative:char">
                  <v:stroke color="silver" weight="6840" joinstyle="miter" endcap="flat"/>
                  <v:fill o:detectmouseclick="t" on="false"/>
                  <w10:wrap type="none"/>
                </v:line>
                <v:rect id="shape_0" fillcolor="silver" stroked="f" o:allowincell="f" style="position:absolute;left:684;top:4427;width:71;height:827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73;top:5244;width:21;height:21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95;top:5244;width:49;height:21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45;top:5244;width:21;height:21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45;top:4439;width:21;height:804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745;top:4416;width:21;height:22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95;top:4416;width:49;height:22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73;top:4416;width:21;height:22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73;top:4439;width:21;height:804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line id="shape_0" from="669,4420" to="669,526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69,4420" to="762,44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path="m0,0l0,53l0,49e" stroked="t" o:allowincell="f" style="position:absolute;left:809;top:4506;width:0;height:52;mso-wrap-style:none;v-text-anchor:middle;mso-position-horizontal-relative:char">
                  <v:fill o:detectmouseclick="t" on="false"/>
                  <v:stroke color="silver" weight="12240" joinstyle="round" endcap="flat"/>
                  <w10:wrap type="none"/>
                </v:shape>
                <v:rect id="shape_0" fillcolor="silver" stroked="t" o:allowincell="f" style="position:absolute;left:1550;top:4420;width:55;height:176;mso-wrap-style:none;v-text-anchor:middle;mso-position-horizontal-relative:char">
                  <v:fill o:detectmouseclick="t" type="solid" color2="#3f3f3f"/>
                  <v:stroke color="black" weight="6840" joinstyle="miter" endcap="flat"/>
                  <w10:wrap type="none"/>
                </v:rect>
                <v:line id="shape_0" from="1552,4597" to="1604,4597" stroked="t" o:allowincell="f" style="position:absolute;flip:x;mso-position-horizontal-relative:char">
                  <v:stroke color="silver" weight="6840" joinstyle="miter" endcap="flat"/>
                  <v:fill o:detectmouseclick="t" on="false"/>
                  <w10:wrap type="none"/>
                </v:line>
                <v:rect id="shape_0" fillcolor="silver" stroked="f" o:allowincell="f" style="position:absolute;left:1606;top:4427;width:71;height:827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667;top:5244;width:21;height:21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618;top:5244;width:48;height:21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595;top:5244;width:22;height:21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595;top:4439;width:22;height:804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595;top:4416;width:22;height:22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618;top:4416;width:48;height:22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667;top:4416;width:21;height:22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1667;top:4439;width:21;height:804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line id="shape_0" from="1697,4420" to="1697,526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599,4420" to="1696,4420" stroked="t" o:allowincell="f" style="position:absolute;flip:x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69,2900" to="669,298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69,3047" to="669,313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69,3194" to="669,328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69,3340" to="669,343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69,3487" to="669,35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69,3634" to="669,372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69,3780" to="669,387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69,3927" to="669,401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69,4074" to="669,416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69,4220" to="669,431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69,4367" to="669,438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284,143" path="m0,143l34,109l65,94l99,91l129,98l159,109l186,125l212,132l235,136l254,128l269,106l276,64l284,0e" stroked="t" o:allowincell="f" style="position:absolute;left:1961;top:3148;width:283;height:142;mso-wrap-style:none;v-text-anchor:middle;mso-position-horizontal-relative:char">
                  <v:fill o:detectmouseclick="t" on="false"/>
                  <v:stroke color="black" weight="6840" joinstyle="round" endcap="flat"/>
                  <w10:wrap type="none"/>
                </v:shape>
                <v:shape id="shape_0" coordsize="767,456" path="m0,0l344,456l767,456e" stroked="t" o:allowincell="f" style="position:absolute;left:2256;top:3400;width:766;height:455;mso-wrap-style:none;v-text-anchor:middle;mso-position-horizontal-relative:char">
                  <v:fill o:detectmouseclick="t" on="false"/>
                  <v:stroke color="black" weight="6840" joinstyle="round" endcap="flat"/>
                  <w10:wrap type="none"/>
                </v:shape>
                <v:shape id="shape_0" coordsize="132,151" path="m53,151l0,0l132,91l53,151xe" fillcolor="black" stroked="f" o:allowincell="f" style="position:absolute;left:2173;top:3291;width:131;height:15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3063;top:3750;width:152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ogers Softboar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97,2900" to="1697,298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697,3047" to="1697,313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697,3194" to="1697,328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697,3340" to="1697,343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697,3487" to="1697,35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697,3634" to="1697,372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697,3780" to="1697,387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697,3927" to="1697,401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697,4074" to="1697,416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697,4220" to="1697,431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697,4367" to="1697,438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69,786" to="669,87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69,933" to="669,102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69,1080" to="669,116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69,1226" to="669,131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69,1373" to="669,146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69,1520" to="669,1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69,1666" to="669,175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69,1813" to="669,190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69,1960" to="669,204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69,2106" to="669,219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69,2253" to="669,226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697,786" to="1697,87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697,933" to="1697,102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697,1080" to="1697,116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697,1226" to="1697,131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697,1373" to="1697,146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697,1520" to="1697,1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697,1666" to="1697,175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697,1813" to="1697,190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697,1960" to="1697,204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697,2106" to="1697,219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697,2253" to="1697,226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stroked="f" o:allowincell="f" style="position:absolute;left:777;top:673;width:81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fere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1;top:899;width:57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lan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3,1174" to="1182,1331" stroked="t" o:allowincell="f" style="position:absolute;flip:x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63,105" path="m163,94l0,105l121,0l163,94xe" fillcolor="black" stroked="f" o:allowincell="f" style="position:absolute;left:684;top:1279;width:162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183,1174" to="1549,13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63,105" path="m0,94l163,105l42,0l0,94xe" fillcolor="black" stroked="f" o:allowincell="f" style="position:absolute;left:1515;top:1279;width:162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81,1128" path="m0,1128l952,0l1681,0e" stroked="t" o:allowincell="f" style="position:absolute;left:1342;top:1031;width:1680;height:1127;mso-wrap-style:none;v-text-anchor:middle;mso-position-horizontal-relative:char">
                  <v:fill o:detectmouseclick="t" on="false"/>
                  <v:stroke color="black" weight="6840" joinstyle="round" endcap="flat"/>
                  <w10:wrap type="none"/>
                </v:shape>
                <v:shape id="shape_0" coordsize="140,150" path="m140,64l0,150l60,0l140,64xe" fillcolor="black" stroked="f" o:allowincell="f" style="position:absolute;left:1251;top:2118;width:139;height:14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3108;top:910;width:172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pacitor under te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080"/>
        <w:gridCol w:w="1080"/>
        <w:gridCol w:w="117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se Size / EIA Siz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 (mil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 (mil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(mils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ftboard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A” - 06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.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43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B” - 1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.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43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R” - 0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.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MM-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All measurements were made using an Anritsu 3680K Universal Test Fixture and an Agilent - N5230A Vector Network Analyzer having a four-receiver architecture.  Measurements have been de-embedded to the edges of the capacitor under test using a standard TRL calibration procedure.  (I.e., S-parameters are referenced at the edges of each capacitor.)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/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/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/>
        <w:t>Data is taken at 401 points (801 for &lt; 10.0 Ghz) for each capacitor value.  The following is a data sampl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/>
        <w:t># GHZ S DB R 5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/>
        <w:t xml:space="preserve">    </w:t>
      </w:r>
      <w:r>
        <w:rPr/>
        <w:t>0.05   -3.79  -50.89   -2.26   39.32   -2.26    39.32   -3.79   -50.8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/>
        <w:t xml:space="preserve">    </w:t>
      </w:r>
      <w:r>
        <w:rPr/>
        <w:t>0.18  -13.22  -78.27   -0.21   12.01   -0.21    12.01   -13.22  -78.2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/>
        <w:t xml:space="preserve">    </w:t>
      </w:r>
      <w:r>
        <w:rPr/>
        <w:t>0.31  -17.93  -84.05   -0.05    6.33   -0.05    6.33    -17.93  -84.0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/>
        <w:t xml:space="preserve">    </w:t>
      </w:r>
      <w:r>
        <w:rPr/>
        <w:t>0.45  -21.27  -87.04   -0.02    3.86   -0.02    3.86    -21.27  -87.0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/>
        <w:t>The first line is a header, designated by the “#” character. Succeeding characters describe respectively the frequency units, parameter, measurement format, and characteristic impedance of the measurement system (in this case 50 ohms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/>
        <w:t xml:space="preserve">The data is arranged as follows: The first column is the frequency in GHz.  The next two columns are S11 magnitude (in db) and S11 phase. Succeeding column pairs represent S21, S12, and S22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b/>
          <w:u w:val="single"/>
        </w:rPr>
        <w:t>Definitions</w:t>
      </w:r>
      <w:r>
        <w:rPr>
          <w:b/>
        </w:rPr>
        <w:t xml:space="preserve"> –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/>
        </w:rPr>
        <w:t>First Series Resonance (FSR) is the lowest frequency at which the input reactance, referenced at the capacitor edge, becomes zero ohms -- provided that, up to that point, both real and reactive parts of the input impedance exhibit essentially monotonic behavior.  Should the monotonicity condition be violated, the FSR shall be undefine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b/>
          <w:b/>
        </w:rPr>
      </w:pPr>
      <w:r>
        <w:rPr>
          <w:b/>
        </w:rPr>
        <w:t>First Parallel Resonance (FPR) is the lowest frequency at which there is a notch or suck out in the S21 magnitude respons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/>
        <w:t>DISCLAIMER: American Technical Ceramics (ATC) has made every effort 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/>
        <w:t xml:space="preserve">make this information as accurate as possible.  However, no responsibility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/>
        <w:t xml:space="preserve">is assumed by ATC for its use, nor any infringements of rights of third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/>
        <w:t xml:space="preserve">parties which may result from its use.  ATC reserves the right to revis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/>
        <w:t>the content or modify its product line without prior noti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/>
      </w:r>
    </w:p>
    <w:sectPr>
      <w:headerReference w:type="default" r:id="rId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P.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of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15:09:00Z</dcterms:created>
  <dc:creator>Bob Grossbach</dc:creator>
  <dc:description/>
  <cp:keywords/>
  <dc:language>en-US</dc:language>
  <cp:lastModifiedBy>dgerde</cp:lastModifiedBy>
  <cp:lastPrinted>2007-05-25T07:40:00Z</cp:lastPrinted>
  <dcterms:modified xsi:type="dcterms:W3CDTF">2007-05-25T11:42:00Z</dcterms:modified>
  <cp:revision>27</cp:revision>
  <dc:subject/>
  <dc:title>ATC650 Series Test Conditions</dc:title>
</cp:coreProperties>
</file>